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A.3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La Seguridad Social desea conocer los pacientes (DNI) que han sido atendidos en sus hospitale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COD_H) y el doctor (COD_D) que los atiende. Se supone que un doctor sólo puede atender e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n hospital y que, aunque un paciente puede ser atendido en varios hospitales, en cada uno d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llos sólo le atiende un doctor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  <w:sz w:val="22"/>
          <w:szCs w:val="22"/>
        </w:rPr>
        <w:t>Determinar las dependencias funcionales de este supuesto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eterminar la forma normal en que se encuentra y analizar s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n diseño alternativo podría ser más adecuado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B.2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Dado el siguiente esquema de relació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R{(O, R, U, V, W, X, Y, Z); DF} co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DF={XY </w:t>
      </w:r>
      <w:r>
        <w:rPr>
          <w:rFonts w:cs="Symbol" w:ascii="Symbol" w:hAnsi="Symbol"/>
          <w:sz w:val="22"/>
          <w:szCs w:val="22"/>
        </w:rPr>
        <w:t></w:t>
      </w:r>
      <w:r>
        <w:rPr>
          <w:rFonts w:cs="TimesNewRoman" w:ascii="TimesNewRoman" w:hAnsi="TimesNewRoman"/>
          <w:sz w:val="22"/>
          <w:szCs w:val="22"/>
        </w:rPr>
        <w:t xml:space="preserve">Z, Z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U, XYZ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V, 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X, X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R, W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 xml:space="preserve">O, 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W}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eterminar las claves de R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¿En qué forma normal se encuentra la relación R ?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Descomponer R en un conjunto de relaciones en FNBC (indique las claves primarias de la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2"/>
          <w:szCs w:val="22"/>
        </w:rPr>
        <w:t>relaciones resultantes)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jercicio C.5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ada la siguiente relación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R (dni, calle, municipio, provincia, cod_p)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para la que se cumplen las siguientes dependencias funcionales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dn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imesNewRoman" w:ascii="TimesNewRoman" w:hAnsi="TimesNewRoman"/>
          <w:sz w:val="22"/>
          <w:szCs w:val="22"/>
        </w:rPr>
        <w:t xml:space="preserve"> calle, municipio, provincia, cod_p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cod_p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municipio, provinci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calle, municipio, provinci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TimesNewRoman" w:ascii="TimesNewRoman" w:hAnsi="TimesNewRoman"/>
          <w:sz w:val="22"/>
          <w:szCs w:val="22"/>
        </w:rPr>
        <w:t>cod_p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) Determinar el grado de normalización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b) Obtener por descomposición un conjunto de relaciones en FNBC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33:00Z</dcterms:created>
  <dc:creator>Maria Jose</dc:creator>
  <dc:description/>
  <cp:keywords/>
  <dc:language>en-US</dc:language>
  <cp:lastModifiedBy>alumnom</cp:lastModifiedBy>
  <cp:lastPrinted>2012-01-10T13:39:00Z</cp:lastPrinted>
  <dcterms:modified xsi:type="dcterms:W3CDTF">2014-11-24T08:34:00Z</dcterms:modified>
  <cp:revision>4</cp:revision>
  <dc:subject/>
  <dc:title>Ejercicio A</dc:title>
</cp:coreProperties>
</file>